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-_W8BNMSWD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%Philip Fimmano &lt;philip@edelkoort.com&gt;_please correct and update_@message:%3C1FC0E7E4-816F-4ECA-917E-12F38B4010E5@edelkoort.com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